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morial Descritiv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>OBRA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Ampliação do prédio Municipal destinado à  E.M.E.I - Escola Municipal de Educação Infantil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LOCAL</w:t>
      </w:r>
      <w:r>
        <w:rPr>
          <w:sz w:val="24"/>
          <w:szCs w:val="24"/>
        </w:rPr>
        <w:t>: Av. João Elvino, n°601, Esq. com a Av. Leão Miguel Bannwart, LOTES  nºs 01,02, 03 e 04- da Quadra nº 103 - Centro - Inúbia Paulista - SP.</w:t>
      </w:r>
    </w:p>
    <w:p>
      <w:pPr>
        <w:pStyle w:val="Normal"/>
        <w:rPr/>
      </w:pPr>
      <w:r>
        <w:rPr>
          <w:b/>
          <w:sz w:val="24"/>
          <w:szCs w:val="24"/>
        </w:rPr>
        <w:t>REQUERENTE</w:t>
      </w:r>
      <w:r>
        <w:rPr>
          <w:sz w:val="24"/>
          <w:szCs w:val="24"/>
        </w:rPr>
        <w:t>: Prefeitura  Municipal de Inúbia Paulis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ção dos serviços:</w:t>
      </w:r>
    </w:p>
    <w:p>
      <w:pPr>
        <w:pStyle w:val="Pargrafoda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ca de obra:</w:t>
      </w:r>
    </w:p>
    <w:p>
      <w:pPr>
        <w:pStyle w:val="PargrafodaLista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Antes do início da obra, deverá ser implantada as placas de obra em chapa galvanizada, conforme orientação do manual de identidade visual – Secretaria de Desenvolvimento Region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posições gerais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A empresa contratada deverá ser responsável pela qualidade final dos serviços, fornece EPI”s (equipamentos de proteção individual) aos funcionários, recolher leis sociais referentes aos funcionários que trabalharem na mesma, e possuir responsável técnico pela execução com fornecimento de ART ou RRT. Todos os materiais de acabamentos necessários para a obra deverão ter concordância e aprovação do engenheiro responsável pela fiscalização da obra, que terá anuência do departamento de engenharia da Prefeitura Municipal de Inúbia Paulista, antes da sua utilização.</w:t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bilização e desmobilização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Quanto à mobilização, a contratada deverá iniciar imediatamente após a liberação da ordem de serviço, e em obediência as etapas acima citadas. A mobilização compreenderá o transporte de máquinas, equipamentos, pessoal e instalações provisórias necessárias para a perfeita execução das obras. A desmobilização compreenderá a completa limpeza dos locais da obra, retirada das máquinas e dos equipamentos da obra e o deslocamento dos empregados da contratad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Preliminare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Deverá ser feito a Remoção do Poste de Concreto juntamente com o padrão de energia e instalado onde indicação pelo engenheiro Elétrico Responsável. Após esta retirada deverá ser instalado o novo padrão e este serviço será por responsabilidade da contratante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Ao Iniciar os serviços  a empresa contratada deverá fazer a remoção da tela de alambrado e esticar provisoriamente onde consiga fazer a proteção do canteiro de obra, evitando assim transtornos para os professores, funcionários e aluno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Alocação da Obra deve ser feito por meio de equipamentos apropriados para o serviço e com profissional habilitado para o manuseio, e será de inteiramente responsabilidade da contratad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A demolição de concreto existente deverá ser feito com cautela para evitar o máximo a danificação do concreto existent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Após a retirada de entulhos e da escavação necessária para a fundação, a empresa responsável deverá solicitar de imediato a retirada de todo o entulho para manter assim a obra sempre limpa, evitando qualquer tipo de constrangiment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undaçã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</w:t>
      </w:r>
      <w:r>
        <w:rPr>
          <w:bCs/>
          <w:sz w:val="22"/>
        </w:rPr>
        <w:t>A empresa vencedora deverá apresentar a sondagem a percussão SPT, pois é um procedimento geotécnico de campo, capaz de definir a amostragem do subsolo. Por meio desse ensaio é possível determinar a resistência do solo ao longo da profundidade que foi executado o furo de sondagem. Após esta análise o projeto estrutural poderá sofrer modificações e caso aja diferença de valores devido esta amostragem os custos deverão ser passados para o contratante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Escavações do baldrame, blocos e estacas - As escavações serão executadas manualmente com a utilização de ferramentas apropriadas em toda a área de abrangência da edificação, as estacas terão Ø 25 cm e 5m de profundidade (ou até atingirem solo resistente), será escavado 30 cm para o assentamento da viga baldrame (considerando também uma área lateral para execução da fundação)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           </w:t>
      </w:r>
      <w:r>
        <w:rPr>
          <w:sz w:val="22"/>
        </w:rPr>
        <w:t>Viga Baldrame - Após a escavação das valas será executado a viga baldrame que será parte da fundação da edificação, ela terá as dimensões de 20 cm de largura por 30 cm de altura, o concreto utilizado na viga baldrame será executado mecanicamente in loco, e deverá atingir a resistência de 30 Mpa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          </w:t>
      </w:r>
      <w:r>
        <w:rPr>
          <w:sz w:val="22"/>
        </w:rPr>
        <w:t>Viga Baldrame - Aço CA 50: Serão utilizados no baldrame Aço CA50 Ø 12,5mm, para disposição correta das barras conferir projeto estrutur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sz w:val="22"/>
        </w:rPr>
        <w:t>Viga Baldrame - Aço CA 60: Para os estribos será utilizado Aço CA60 Ø 4,2mm com espaçamento de 20 cm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           </w:t>
      </w:r>
      <w:r>
        <w:rPr>
          <w:sz w:val="22"/>
        </w:rPr>
        <w:t>Viga Baldrame - Arame Recozido: Para execução da amarração da armadura será utilizado arame recozido para melhor travamento dos elementos barra/estribo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           </w:t>
      </w:r>
      <w:r>
        <w:rPr>
          <w:sz w:val="22"/>
        </w:rPr>
        <w:t>Estacas - Após a escavação das valas será executado as estacas de que serão parte da fundação da edificação, ele terá as dimensões Ø 25 cm e 5m de profundidade, o concreto utilizado nas estacas será executado mecanicamente in loco, e deverá atingir a resistência de 30 Mpa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           </w:t>
      </w:r>
      <w:r>
        <w:rPr>
          <w:sz w:val="22"/>
        </w:rPr>
        <w:t>Estacas - Aço CA 50: Serão utilizados nos blocos Aço CA50 Ø 12,5mm, para disposição correta das barras conferir projeto estrutural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           </w:t>
      </w:r>
      <w:r>
        <w:rPr>
          <w:sz w:val="22"/>
        </w:rPr>
        <w:t>Estacas - Aço CA 60: Para os estribos será utilizado Aço CA60 Ø 5,0mm com espaçamento de 15 cm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           </w:t>
      </w:r>
      <w:r>
        <w:rPr>
          <w:sz w:val="22"/>
        </w:rPr>
        <w:t>Estacas - Arame Recozido: Para execução da amarração da armadura será utilizado arame recozido para melhor travamento dos elementos barra/estribo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Formas - Serão utilizadas formas de madeira como contenções laterais, devidamente alinhadas, aprumadas e niveladas, definindo assim a sua form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upraestrutura (Pilares de concreto armado)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ilares Os pilares da edificação serão moldados in loco, conforme posicionamento e dimensões indicadas em projeto, utilizando concreto 30 MPa executado mecanicamente in loco, deixando-se um cobrimento mínimo de 03 cm das armadur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ilares - Aço CA 50: Serão utilizados nos pilares Aço CA50 Ø 10,0mm, para disposição correta das barras conferir projeto estrutural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ilares - Aço CA 60: Para os estribos será utilizado Aço CA60 Ø 5,0mm com espaçamento de 20 cm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ilares - Aço CA 60: Para os estribos será utilizado Aço CA60 Ø 5,0mm com espaçamento de 15 cm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Formas – Forma de pinho incluso corte, montagem, escoramento e desfor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bertur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A cobertura será executada empregando telhas de Barro do tipo romana, sobre estrutura de metal tipo Caixote (metalon), com fornecimento pela empresa responsável, onde deverá apresentar ART de fabricação e Execução da estrutura metálica, será fixada em pilares, por meio de chumbadores. Ao longo da cumeeira da cobertura, serão colocadas as telhas cumeeiras. Durante a execução, será observado todo o travamento da estrutura metálica para garantir a segurança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pós a montagem de toda estrutura metálica aconselha-se a já fazer a instalação de toda a parte de calhas para facilitar sua instalação e logo em seguida fazer a instalação das telhas e cumeeiras e também o embaçamento da cumeeira.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Quanto a pintura será feito o lixamento manual para preparação das estruturas metálicas utilizadas, após este preparo a estrutura deverá receber um fundo de ante corrosão e após esta etapa será feito a pintura com esmalte à base água em superfície metálica, inclusive preparo em 2 demaos.</w:t>
      </w:r>
    </w:p>
    <w:p>
      <w:pPr>
        <w:pStyle w:val="Normal"/>
        <w:rPr>
          <w:sz w:val="24"/>
        </w:rPr>
      </w:pPr>
      <w:r>
        <w:rPr>
          <w:sz w:val="22"/>
        </w:rPr>
        <w:t xml:space="preserve">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2"/>
        </w:rPr>
        <w:t>Instalações Elétric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sz w:val="22"/>
        </w:rPr>
        <w:t xml:space="preserve">               </w:t>
      </w:r>
      <w:r>
        <w:rPr>
          <w:sz w:val="22"/>
        </w:rPr>
        <w:t>A edificação será dotada de instalações elétricas utilizando materiais de boa qualidade e profissional tecnicamente habilitado seguindo a norma ABNT NBR 5410 – Instalações elétricas de baixa tensão.</w:t>
      </w:r>
    </w:p>
    <w:p>
      <w:pPr>
        <w:pStyle w:val="Normal"/>
        <w:ind w:left="72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Instalações Hidráulicas de águas pluvia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sz w:val="22"/>
        </w:rPr>
        <w:t xml:space="preserve">                </w:t>
      </w:r>
      <w:r>
        <w:rPr>
          <w:sz w:val="22"/>
        </w:rPr>
        <w:t>Na execução dos serviços serão utilizados materiais que ofereçam garantia de bom funcionamento além de mão de obra capacitada. Os tubos e conexões serão em PVC soldável linha predia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avimentação Extern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Contra piso - Sobre o aterro apiloado será executado o contra piso de 06 cm de espessura com Concreto preparado no local, fck = 30 Mp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mpez</w:t>
      </w:r>
      <w:r>
        <w:rPr>
          <w:sz w:val="24"/>
        </w:rPr>
        <w:t>a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A obra devera ser inteiramente limpa e com seus equipamentos testados, para se ter o seu recebimento, por parte da P. M. de Inúbia Paulis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núbia Paulista/SP, 27 de Fevereiro de 2025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0" w:hanging="0"/>
        <w:jc w:val="center"/>
        <w:rPr/>
      </w:pPr>
      <w:r>
        <w:rPr>
          <w:szCs w:val="24"/>
        </w:rPr>
        <w:t>Emerson Luis Cavalaro de Almeida Paula</w:t>
      </w:r>
    </w:p>
    <w:p>
      <w:pPr>
        <w:pStyle w:val="Normal"/>
        <w:ind w:left="170" w:hanging="170"/>
        <w:jc w:val="center"/>
        <w:rPr/>
      </w:pPr>
      <w:r>
        <w:rPr>
          <w:sz w:val="24"/>
          <w:szCs w:val="24"/>
        </w:rPr>
        <w:t>Arquiteto e Urbanista – CAU n°A25459-2</w:t>
      </w:r>
    </w:p>
    <w:p>
      <w:pPr>
        <w:pStyle w:val="Normal"/>
        <w:ind w:left="170" w:hanging="170"/>
        <w:jc w:val="center"/>
        <w:rPr>
          <w:sz w:val="24"/>
          <w:szCs w:val="24"/>
        </w:rPr>
      </w:pPr>
      <w:r>
        <w:rPr>
          <w:sz w:val="24"/>
          <w:szCs w:val="24"/>
        </w:rPr>
        <w:t>Setor de Obras Pública</w:t>
      </w:r>
    </w:p>
    <w:p>
      <w:pPr>
        <w:pStyle w:val="Normal"/>
        <w:ind w:left="170" w:hanging="170"/>
        <w:jc w:val="center"/>
        <w:rPr>
          <w:sz w:val="24"/>
          <w:szCs w:val="24"/>
        </w:rPr>
      </w:pPr>
      <w:r>
        <w:rPr>
          <w:sz w:val="24"/>
          <w:szCs w:val="24"/>
        </w:rPr>
        <w:t>12106922 - Projeto/Orçamento</w:t>
      </w:r>
    </w:p>
    <w:p>
      <w:pPr>
        <w:pStyle w:val="Normal"/>
        <w:ind w:left="170" w:hanging="170"/>
        <w:jc w:val="center"/>
        <w:rPr>
          <w:sz w:val="24"/>
          <w:szCs w:val="24"/>
        </w:rPr>
      </w:pPr>
      <w:r>
        <w:rPr>
          <w:sz w:val="24"/>
          <w:szCs w:val="24"/>
        </w:rPr>
        <w:t>12106959 - Direção e Fiscalização</w:t>
      </w:r>
    </w:p>
    <w:p>
      <w:pPr>
        <w:pStyle w:val="Normal"/>
        <w:ind w:left="170" w:hanging="1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hanging="1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hanging="1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lvio de Araujo Lima</w:t>
      </w:r>
    </w:p>
    <w:p>
      <w:pPr>
        <w:pStyle w:val="Normal"/>
        <w:ind w:left="170" w:hanging="170"/>
        <w:jc w:val="center"/>
        <w:rPr>
          <w:sz w:val="24"/>
          <w:szCs w:val="24"/>
        </w:rPr>
      </w:pPr>
      <w:r>
        <w:rPr>
          <w:sz w:val="24"/>
          <w:szCs w:val="24"/>
        </w:rPr>
        <w:t>Gestor do Convênio</w:t>
      </w:r>
    </w:p>
    <w:p>
      <w:pPr>
        <w:pStyle w:val="Normal"/>
        <w:ind w:left="170" w:hanging="1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hanging="1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hanging="1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rnando Rossi</w:t>
      </w:r>
    </w:p>
    <w:p>
      <w:pPr>
        <w:pStyle w:val="Normal"/>
        <w:ind w:left="170" w:hanging="170"/>
        <w:jc w:val="center"/>
        <w:rPr>
          <w:sz w:val="24"/>
          <w:szCs w:val="24"/>
        </w:rPr>
      </w:pPr>
      <w:r>
        <w:rPr>
          <w:sz w:val="24"/>
          <w:szCs w:val="24"/>
        </w:rPr>
        <w:t>Prefeito Municipal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420" w:top="1440" w:footer="159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raft 10cpi">
    <w:altName w:val="Calibri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MEMORIAL DESCRITIVO - </w:t>
    </w:r>
    <w:r>
      <w:rPr>
        <w:sz w:val="22"/>
        <w:szCs w:val="22"/>
      </w:rPr>
      <w:t>Ampliação do prédio Municipal destinado à  E.M.E.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b/>
        <w:b/>
        <w:i/>
        <w:i/>
        <w:sz w:val="28"/>
        <w:u w:val="single"/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7155</wp:posOffset>
          </wp:positionH>
          <wp:positionV relativeFrom="paragraph">
            <wp:posOffset>2540</wp:posOffset>
          </wp:positionV>
          <wp:extent cx="657225" cy="635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28"/>
        <w:u w:val="single"/>
        <w:lang w:val="en-US" w:eastAsia="en-US"/>
      </w:rPr>
      <w:t>PREFEITURA MUNICIPAL DE INÚBIA PAULISTA</w:t>
    </w:r>
  </w:p>
  <w:p>
    <w:pPr>
      <w:pStyle w:val="Header"/>
      <w:pBdr>
        <w:bottom w:val="single" w:sz="4" w:space="1" w:color="000000"/>
      </w:pBdr>
      <w:spacing w:lineRule="auto" w:line="360"/>
      <w:jc w:val="center"/>
      <w:rPr>
        <w:i/>
        <w:i/>
        <w:sz w:val="18"/>
      </w:rPr>
    </w:pPr>
    <w:r>
      <w:rPr>
        <w:i/>
      </w:rPr>
      <w:t xml:space="preserve">CNPJ </w:t>
    </w:r>
    <w:r>
      <w:rPr>
        <w:i/>
        <w:sz w:val="18"/>
      </w:rPr>
      <w:t xml:space="preserve">44.919.611/0001-03          </w:t>
    </w:r>
    <w:r>
      <w:rPr>
        <w:b/>
        <w:sz w:val="18"/>
      </w:rPr>
      <w:t>Fone: (18) 3556-1254</w:t>
    </w:r>
    <w:r>
      <w:rPr>
        <w:sz w:val="18"/>
      </w:rPr>
      <w:t xml:space="preserve">         E-mail: inubia@terra.com.br</w:t>
    </w:r>
  </w:p>
  <w:p>
    <w:pPr>
      <w:pStyle w:val="Header"/>
      <w:pBdr>
        <w:bottom w:val="single" w:sz="4" w:space="1" w:color="000000"/>
      </w:pBdr>
      <w:spacing w:lineRule="auto" w:line="360"/>
      <w:jc w:val="center"/>
      <w:rPr>
        <w:rFonts w:ascii="Draft 10cpi;Calibri" w:hAnsi="Draft 10cpi;Calibri" w:cs="Draft 10cpi;Calibri"/>
        <w:b/>
        <w:b/>
        <w:i/>
        <w:i/>
        <w:spacing w:val="30"/>
      </w:rPr>
    </w:pPr>
    <w:r>
      <w:rPr>
        <w:i/>
        <w:sz w:val="18"/>
      </w:rPr>
      <w:t>Avenida Campos Salles, 113 – CEP 17760-000  -  Inúbia Paulista  -  Estado de São Paulo.</w:t>
    </w:r>
  </w:p>
  <w:p>
    <w:pPr>
      <w:pStyle w:val="Header"/>
      <w:rPr>
        <w:rFonts w:ascii="Draft 10cpi;Calibri" w:hAnsi="Draft 10cpi;Calibri" w:cs="Draft 10cpi;Calibri"/>
        <w:b/>
        <w:b/>
        <w:i/>
        <w:i/>
        <w:spacing w:val="30"/>
      </w:rPr>
    </w:pPr>
    <w:r>
      <w:rPr>
        <w:rFonts w:cs="Draft 10cpi;Calibri" w:ascii="Draft 10cpi;Calibri" w:hAnsi="Draft 10cpi;Calibri"/>
        <w:b/>
        <w:i/>
        <w:spacing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hanging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22:00Z</dcterms:created>
  <dc:creator>P. M. de Inúbia Paulista</dc:creator>
  <dc:description/>
  <cp:keywords/>
  <dc:language>en-US</dc:language>
  <cp:lastModifiedBy>Emerson Luis Cavalaro De Almeida Paula</cp:lastModifiedBy>
  <cp:lastPrinted>2025-02-27T15:26:00Z</cp:lastPrinted>
  <dcterms:modified xsi:type="dcterms:W3CDTF">2025-02-27T18:27:00Z</dcterms:modified>
  <cp:revision>4</cp:revision>
  <dc:subject/>
  <dc:title>Ofício nº 451/2002</dc:title>
</cp:coreProperties>
</file>